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 учреждение                                  приказом МБОУ ДОД ДЮЦ</w:t>
      </w:r>
    </w:p>
    <w:p>
      <w:pPr>
        <w:pStyle w:val="Normal"/>
        <w:rPr/>
      </w:pPr>
      <w:r>
        <w:rPr>
          <w:sz w:val="28"/>
          <w:szCs w:val="28"/>
        </w:rPr>
        <w:t xml:space="preserve">дополнительного образования                                 от   30.12.2013  №  216-од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"Детско-юношеский центр"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БОУ ДОД ДЮ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Игр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ИСТЕМЕ УПРАВЛЕНИ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РАНОЙ ТРУ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9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отраслевым стандартом “Управление охраной труда и обеспечением безопасности образовательного процесса в системе Минобразования России. Основные положения. ОСТ-01-2001”, введенным в действие приказом Министерства образования РФ от 14.08.2001 № 2953 (далее: ОСТ-01-200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ложение является основным локальным нормативным актом, регламентирующим управленческую деятельность образовательной организацией (ОО), направленную на обеспечение здоровых и безопасных условий трудового и образовательного процессов, предупреждение несчастных случаев и профессиональной заболеваемости в 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ложение устанавливает порядок организации работы ОО, его структурных подразделений и работников по выполнению задач и функций, возложенных ОСТ-01-2001 на образовательная организац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Управление охраной труда (ОТ) и обеспечением безопасности образовательного процесса (ОБОП), осуществляемое ОО, является одним из уровней управления в организационной структуре отраслевой системы управления охраной труда и обеспечением безопасности образовательного процесса и реализуется путем выполнения следующих управленческих функций: прогнозирование, планирование, организация, координация, стимулирование,  контроль, учет, анали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Управление ОТ и ОБОП осуществляется ОО с учетом основополагающих принципов, установленных ОСТ-01-200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и обеспечение приоритета жизни и здоровья работников, обучающихся и воспитанников (далее по тексту – обучающихся) по отношению к результатам их трудовой и образовате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рантии прав работников и обучающихся на охрану труда и здоровья, на нормативное правовое обеспечение этих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ая направленность деятельности всей системы управления охраной труда и обеспечением безопасности образовательного процесса на предупреждение производственного травматизма, профессиональной заболеваемости работников и несчастных случаев с обучающими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оциальное страхование от несчастных случаев на производстве и профессиональных заболеваний и гарантированность права застрахованных на обеспечение по страхова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заинтересованность субъектов страхования (застрахованного, страхователя, страховщика) в улучшении условий и повышении безопасности труда, снижении производственного травматизма и профессиональной заболевае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ная обоснованность требований по обеспечению безопасности труда и жизнедеятельности, содержащихся в отраслевых правилах по охране труда и учебы, а также в правилах безопасности, санитарных и строительных нормах и правилах, в отраслевых стандартах системы безопасности труда, организационно-методических документах, инструкциях по охране труда и обеспечению безопасности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всех субъектов социально-трудовых отношений в решении вопросов охраны труда и учебы: работодателей и работников, учредителей образовательных учреждений, государственных органов исполнительной власти, органов местного самоуправления совета трудового коллектива, их объединений и иных уполномоченных работниками представительных орг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целевое планирование мероприятий по охране труда и учебных и их обязательное финансирование на всех уровнях управления образованием;</w:t>
      </w:r>
    </w:p>
    <w:p>
      <w:pPr>
        <w:pStyle w:val="Normal"/>
        <w:widowControl/>
        <w:ind w:left="567" w:hanging="0"/>
        <w:jc w:val="both"/>
        <w:rPr/>
      </w:pPr>
      <w:r>
        <w:rPr>
          <w:sz w:val="28"/>
          <w:szCs w:val="28"/>
        </w:rPr>
        <w:t>- неукоснительное исполнение требований по охране труда работодателями и работниками и ответственность за их нарушени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567"/>
        <w:jc w:val="center"/>
        <w:rPr/>
      </w:pPr>
      <w:r>
        <w:rPr>
          <w:b/>
          <w:bCs/>
          <w:sz w:val="28"/>
          <w:szCs w:val="28"/>
        </w:rPr>
        <w:t>2. Компетенция МБОУ ДОД ДЮЦ в области обеспечения охраны труда и безопасности образовательного процес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8"/>
        </w:rPr>
        <w:t>2.1. МБОУ ДОД ДЮЦ в рамках своих полномочий обеспеч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в ОУ службы охраны труда и учебы для организации, координации и контроля работы за соблюдением работниками и обучающимися законодательных и иных нормативных актов по охране труда и обеспечению безопасности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вместно с СТК организацией создание комиссии, корпуса уполномоченных (доверенных) лиц по охране труда в соответствии с государственными нормативными требованиями в целях осуществления сотрудничества работодателя и работников и общественного контроля по вопросам охраны труда и безопасности в процессе трудовой и образовательной деятельности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нансирование мероприятий по созданию здоровых и безопасных условий труда и учебы в соответствии с законодательными и иными нормативными правовыми актами по охране труда и здоровья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учение и проверку знаний требований охраны труда руководителей и специалистов и повышение квалификации работников служб охраны труда в установленные сроки, организацию обучения по охране труда отдельных категорий застрахованных за счет средств фонда социального страхов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установленном порядке обучение безопасным методам и приемам выполнения работ, проведение инструктажа по охране труда, прохождение работниками стажировки на рабочих местах и проверку их знаний требований охраны труда, разработку, утверждение и пересмотр инструкций по охране труда и обеспечению безопасности образовательного процесса для работников и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недопущение к работе лиц, не прошедших в установленном порядке обучение, инструктаж, стажировку и проверку знаний требований охраны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роведение обязательных предварительных (при поступлении на работу) 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недопущение работников к выполнению ими трудовых обязанностей без прохождения обязательных медицинских осмотров или при наличии у них медицинских противопоказ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проведение аттестации рабочих и учебных мест по условиям труда с последующей сертификацией работ по охране труда в организ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информирование работников об условиях и охране труда на рабочих местах 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в установленном порядке работников и обучающихся специальной одеждой, специальной обувью и другими средствами индивидуальной защиты в соответствии с установленными нор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проведение контроля за обеспечением безопасных условий трудового и образовательного процессов за состоянием условий труда и учебы на рабочих и учебных местах. А также за правильностью применения работниками и обучающимися средств индивидуальной и коллективной защи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организацию и проведение расследования в установленном Правительством РФ  порядке  несчастных случаев на производстве и профессиональных заболеваний, а также расследования в установленном Минобразованием России порядке несчастных случаев  с обучающимися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) безопасность работников и обучающихся при эксплуатации зданий, сооружений, оборудования при осуществлении технологических и образовательных процес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) принятие мер по предотвращению аварийных ситуаций, сохранению жизни и здоровья работников и обучающихся при возникновении таких ситуаций, в том числе по оказанию пострадавшим первой помо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) предоставление беспрепятственного допуска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 Российской Федерации при проведении проверок условий и охраны труда, соблюдения установленного порядка расследования несчастных  случаев на производстве и профессиональных заболе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) 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) Выполнение предписаний  представителей органов государственного надзора и контроля за соблюдением требований охраны труда и рассмотрение представлений уполномоченных (доверенных) лиц по охране труда   трудового коллектива об устранении выявленных нарушений законодательных и иных нормативных правовых актов по охране труд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) другие функции по вопросам охраны труда и обеспечения безопасности образовательного процесса в пределах компетенции 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Распределение функций и обязанностей по обеспечению охраны труда и безопасности образовательного процесса в образовательной  организации. 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8"/>
        </w:rPr>
        <w:t>3.1. Директор МБОУ ДОД ДЮ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управление охраной труда и обеспечением безопасности образовательного процесса в ОУ в соответствии с законодательством РФ и отраслевыми нормативными документ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несет ответственность за обеспечение безопасных условий и охраны труда в ОО, за жизнь и здоровье работников, обучающихся, воспитанников во время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 порядке, установленном законодательством РФ и отраслевыми нормативными документами, создает службу охраны труда и учебы образовательного учреждения, а также условия для ее работы, несет ответственность за ее деятельност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яет функции и основные задачи службы в соответствии с нормативными   документами, регулирующими деятельность служб охраны труда в организациях, а также с учетом специфики деятельности образовательной организ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ри отсутствии в ОО службы охраны труда (специалиста по охране труда) заключает договор со специалистом по охране труда или организацией, оказывающей услуги в области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пределяет между структурными подразделениями и  работниками ОО функции и обязанности по обеспечению охраны труда и безопасности образовательного процесс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 допускает к работе лиц, не прошедших в установленном порядке обучение, инструктаж, и проверку знаний требований охраны труда, обязательные медицинские осмотры, а также  лиц, имеющих медицинские противопоказания;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представляет в МБОУ установленную статотчетность и иную информацию по вопросам состояния и улучшения условий ОТ в образовательной организации, а также предложения, сметы расходов для финансирования образовательной организации на мероприятия по ОТ;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существляет иные полномочия в области охраны труда и обеспечения безопасности образовательного процесса, находящиеся в компетенции руководителя О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 Служба охраны труда и учебы ОО (инженер по охране труда)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ется в соответствии с законодательством РФ для организации, координации и контроля работы за соблюдением работниками и обучающимися законодательных и иных нормативных актов по охране труда и обеспечению безопасности образовательного процес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одчиняется непосредственно руководителю О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свою деятельность во взаимодействиями с другими подразделениями ОО, комиссией по охране труда, работниками представительных органов, службой охраны труда и учебы МОУО, органами государственного надзора и контроля и органами общественного контроля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1 Права службы охраны труда и учеб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беспрепятственно посещать и осматривать служебные, учебные и иные помещения ОО, знакомиться в пределах своей компетенции с документами  по вопросам охраны труда и обеспечения безопасност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 представлять руководителю О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о выявленных при проверках нарушениях требований охраны труда и безопасно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едложения о привлечении к ответственности лиц, нарушающих требования охраны труд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едложения об отстранении от работы лиц, не имеющих допуска к выполнению данного вида работ, не прошедших в установленном порядке предварительных и периодических  медицинских осмотров, инструктажа по охране труда, не использующих в своей работе предоставленных средств индивидуальной защиты, а также нарушающих требования законодательства об охране труд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едложения о поощрении отдельных работников за активную работу по улучшению условий и охраны труда и уче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останавливать работы и использование объектов трудовой и образовательной деятельности в случае непосредственной угрозы жизни и здоровью работников и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представительствовать по поручению руководителя ОО в других организациях при обсуждении вопросов охраны труда и обеспечения безопасности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3.2.2. Контроль и ответственность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контроль за деятельностью службы охраны труда и учебы осуществляет руководитель ОУ, служба охраны труда , органы государственного надзора и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ботники службы несут ответственность за выполнение функций и должностных обязанностей, определенных настоящим  Положениям и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3.3.   Комиссия  по охране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создается по инициативе руководителя ОО и (или) по инициативе работников, либо их представитель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ируется на паритетной основе из представителей администрации ОО, СТК, или иного уполномоченного работниками представитель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существляет деятельность в соответствии с Положением о комиссии ОО, разработанным на основе Типового положения о комиссии с учетом специфики деятельности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ует совместные действия администрации ОО и работников по обеспечению требований охраны труда и безопасности образовательного процесса, предупреждению производственного и детского травматизма, профессиональных заболевани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рганизует проведение проверок  выполнения требований охраны труда и безопасности при осуществлении трудового и образовательного процессов, информирование администрации и работников ОО о результатах указанных проверок, а также сбор предложений   к разделу коллективного договора (соглашения) об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ab/>
        <w:t>3.4. Работники ДЮЦ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Руководящие и другие работники ДЮЦ выполняют обязанности по вопросам охраны труда и обеспечения образовательного процесса в соответствии с их должностными инструкциями и инструкциями по охране труда, которые утверждаются директором ДЮЦ.</w:t>
      </w:r>
    </w:p>
    <w:p>
      <w:pPr>
        <w:pStyle w:val="Normal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нженер по охране труда</w:t>
      </w:r>
      <w:r>
        <w:rPr>
          <w:b/>
          <w:sz w:val="28"/>
          <w:szCs w:val="28"/>
        </w:rPr>
        <w:t xml:space="preserve"> ______________ </w:t>
      </w:r>
      <w:r>
        <w:rPr>
          <w:sz w:val="28"/>
          <w:szCs w:val="28"/>
          <w:u w:val="single"/>
        </w:rPr>
        <w:t>С. В. Карачевц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Наименование должности составителя        Подпись                      Расшифровка подписи       </w:t>
      </w:r>
    </w:p>
    <w:p>
      <w:pPr>
        <w:pStyle w:val="Normal"/>
        <w:spacing w:lineRule="auto" w:line="264" w:before="120" w:after="0"/>
        <w:jc w:val="both"/>
        <w:rPr/>
      </w:pPr>
      <w:r>
        <w:rPr/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</w:t>
      </w:r>
    </w:p>
    <w:p>
      <w:pPr>
        <w:pStyle w:val="Normal"/>
        <w:spacing w:lineRule="auto" w:line="264" w:before="120" w:after="0"/>
        <w:jc w:val="both"/>
        <w:rPr/>
      </w:pPr>
      <w:r>
        <w:rPr>
          <w:b/>
          <w:sz w:val="28"/>
          <w:szCs w:val="28"/>
        </w:rPr>
        <w:t>Мнение представительного органа работников учтено (протокол заседания профсоюзного комитета от 25.12.2013 № 9)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8" w:before="233" w:after="0"/>
        <w:ind w:left="2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24:00Z</dcterms:created>
  <dc:creator>1</dc:creator>
  <dc:description/>
  <cp:keywords/>
  <dc:language>en-US</dc:language>
  <cp:lastModifiedBy>User</cp:lastModifiedBy>
  <cp:lastPrinted>2013-11-25T11:11:00Z</cp:lastPrinted>
  <dcterms:modified xsi:type="dcterms:W3CDTF">2014-01-26T20:31:00Z</dcterms:modified>
  <cp:revision>19</cp:revision>
  <dc:subject/>
  <dc:title/>
</cp:coreProperties>
</file>